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家助学贷款借款人家庭户口簿证明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263525</wp:posOffset>
                </wp:positionV>
                <wp:extent cx="6114415" cy="32753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327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借款人家庭户口簿第一页：户主信息 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.75pt;margin-top:20.75pt;width:481.4pt;height:2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借款人家庭户口簿第一页：户主信息 粘贴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</wp:posOffset>
                </wp:positionH>
                <wp:positionV relativeFrom="paragraph">
                  <wp:posOffset>191135</wp:posOffset>
                </wp:positionV>
                <wp:extent cx="6114415" cy="32753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327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借款人家庭户口簿第二页：常住人口登记卡 户主 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5pt;margin-top:15.05pt;width:481.4pt;height:2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借款人家庭户口簿第二页：常住人口登记卡 户主 粘贴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  <w:szCs w:val="28"/>
        </w:rPr>
        <w:t>国家助学贷款借款人家庭户口簿证明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84785</wp:posOffset>
                </wp:positionV>
                <wp:extent cx="6114415" cy="32753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327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借款人家庭户口簿第三页：常住人口登记卡 户主配偶 粘贴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14.55pt;width:481.4pt;height:257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借款人家庭户口簿第三页：常住人口登记卡 户主配偶 粘贴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52:00Z</dcterms:created>
  <dc:creator>微软用户</dc:creator>
  <dc:description/>
  <cp:keywords/>
  <dc:language>en-US</dc:language>
  <cp:lastModifiedBy>微软用户</cp:lastModifiedBy>
  <cp:lastPrinted>2012-03-05T09:20:00Z</cp:lastPrinted>
  <dcterms:modified xsi:type="dcterms:W3CDTF">2012-03-07T08:20:00Z</dcterms:modified>
  <cp:revision>7</cp:revision>
  <dc:subject/>
  <dc:title>国家助学贷款借款人家庭户籍证明</dc:title>
</cp:coreProperties>
</file>