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度最强支部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推荐表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930"/>
        <w:gridCol w:w="3104"/>
        <w:gridCol w:w="1756"/>
        <w:gridCol w:w="1660"/>
      </w:tblGrid>
      <w:tr>
        <w:trPr>
          <w:trHeight w:val="623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组织名称（全称）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党员人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组织基本情况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曾获荣誉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先进事迹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左右，仿宋小四，要求第三人称表述，事迹重点突出、鲜活感人。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44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42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推荐理由</w:t>
            </w:r>
          </w:p>
        </w:tc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字以内，要求重点事迹突出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50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　　　</w:t>
            </w:r>
          </w:p>
        </w:tc>
      </w:tr>
      <w:tr>
        <w:trPr>
          <w:trHeight w:val="623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党委、党总支意见</w:t>
            </w:r>
          </w:p>
        </w:tc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480"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二级党委、党总支书记签名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（盖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15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月    日</w:t>
            </w:r>
          </w:p>
          <w:p>
            <w:pPr>
              <w:pStyle w:val="Normal"/>
              <w:ind w:right="480" w:firstLine="50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6:00Z</dcterms:created>
  <dc:creator>Administrator</dc:creator>
  <dc:description/>
  <dc:language>en-US</dc:language>
  <cp:lastModifiedBy>葫芦泡</cp:lastModifiedBy>
  <dcterms:modified xsi:type="dcterms:W3CDTF">2025-02-25T06:15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7E6A413444074A5CD46D8C1C4F0C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A2YTljYzQzNjA2NDA2OWNjNTk2YzdkNjFmNTY3OTAiLCJ1c2VySWQiOiIzMTIyMzc5MTkifQ==</vt:lpwstr>
  </property>
  <property fmtid="{D5CDD505-2E9C-101B-9397-08002B2CF9AE}" pid="5" name="commondata">
    <vt:lpwstr>commondata</vt:lpwstr>
  </property>
</Properties>
</file>