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度优秀共产党员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推荐表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59"/>
        <w:gridCol w:w="946"/>
        <w:gridCol w:w="900"/>
        <w:gridCol w:w="720"/>
        <w:gridCol w:w="900"/>
        <w:gridCol w:w="900"/>
        <w:gridCol w:w="900"/>
        <w:gridCol w:w="1980"/>
      </w:tblGrid>
      <w:tr>
        <w:trPr>
          <w:trHeight w:val="671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  <w:t>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  <w:t>职务或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1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工作单位</w:t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员类别</w:t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行政人员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辅导员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教辅人员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双肩教师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专任教师 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医务人员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研究生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本科生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退休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离休</w:t>
            </w:r>
          </w:p>
        </w:tc>
      </w:tr>
      <w:tr>
        <w:trPr>
          <w:trHeight w:val="620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组织关系是否在学校</w:t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是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620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曾获荣誉</w:t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92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先进事迹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左右，仿宋小四，要求第三人称表述，事迹重点突出、鲜活感人。）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5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支部意见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推荐理由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字以内，要求重点事迹突出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" w:hAnsi="宋体" w:eastAsia="仿宋" w:cs="宋体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18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firstLine="27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党支部书记签名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301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党委、党总支意见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ind w:right="1260" w:hanging="0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left="4740" w:hanging="26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ind w:left="4740" w:hanging="26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二级党委、党总支书记签名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（盖 章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       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7:00Z</dcterms:created>
  <dc:creator>Administrator</dc:creator>
  <dc:description/>
  <dc:language>en-US</dc:language>
  <cp:lastModifiedBy>葫芦泡</cp:lastModifiedBy>
  <dcterms:modified xsi:type="dcterms:W3CDTF">2025-02-25T06:15:2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3674C0A6F43A29DB05F8AD6B4C4B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A2YTljYzQzNjA2NDA2OWNjNTk2YzdkNjFmNTY3OTAiLCJ1c2VySWQiOiIzMTIyMzc5MTkifQ==</vt:lpwstr>
  </property>
  <property fmtid="{D5CDD505-2E9C-101B-9397-08002B2CF9AE}" pid="5" name="commondata">
    <vt:lpwstr>commondata</vt:lpwstr>
  </property>
</Properties>
</file>