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/>
        </w:rPr>
        <w:t>杭州师范大学文明寝室评选办法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杭师大学〔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55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号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学生寝室是学生生活的第一场所，学习的第二课堂，更是人格完善与气质修炼的重要舞台。为进一步推进学生公寓文明寝室建设，构建整洁、温馨、和谐的寝室氛围，切实提高大学生的综合素质，根据上级相关文件精神，结合学校实际，制定本办法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一、评选条件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寝室成员热爱祖国，热爱学校，关心同学，有良好的精神风貌和较强的集体观念，在班级里有较好的示范表率作用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2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寝室成员自觉遵守社会公德，讲文明、懂礼貌，不赌博、不酗酒、不抽烟、不打架，文明上网，上学年无违反法律法规和校纪校规行为，未受到通报批评及以上处分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FF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3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学习风气浓厚，动力强劲，互帮互学，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lang w:val="en-US"/>
        </w:rPr>
        <w:t>上学年半数以上成员获三等及以上优秀学生奖学金，寝室成员无不及格课程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4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 xml:space="preserve">寝室卫生值日安排表健全，地面清洁卫生、物品整齐有序、无异味、无宠物、门口无垃圾堆放，在学校每周卫生检查中获优胜寝室的次数在 </w:t>
      </w: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  <w:lang w:val="en-US"/>
        </w:rPr>
        <w:t xml:space="preserve">60% 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lang w:val="en-US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，无不合格记录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5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寝室成员自觉爱护公物，合理使用生活园区相关设施，具有较强的安全意识，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  <w:lang w:val="en-US"/>
        </w:rPr>
        <w:t>无违规接电用电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和浪费水电现象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6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寝室成员积极参加学校、学院和班级组织的各项活动，积极开展健康丰富的寝室活动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7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身体素质好，积极参加体育锻炼和晨跑，寝室成员体育成绩或素质测试均在良好以上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8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寝室成员和睦相处，关系融洽，具有团队精神，寝室凝聚力强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二、评选程序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 xml:space="preserve">学院初评阶段。文明寝室每学年评选一次，评选时间一般为每年十月份。各学院结合自身实际，组织开展文明寝室评选工作，评优比例不超过本学院学生寝室总数的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>6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，混合寝室在多数寝室成员或寝室长所在学院参加评比，不重复参评。学院经公示无异议后报学校审核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2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学校审核阶段。学校成立由学生处、后勤服务集团等组成的文明寝室评选小组，对各学院上报的参评寝室进行审核，最终确定校文明寝室。在校文明寝室评选的基础上，评选校十佳文明寝室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三、奖励办法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获得文明寝室荣誉称号的寝室，学校将颁发荣誉证书，并给予一定物质奖励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四、附则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本办法适用于全日制在校本、专科学生寝室；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/>
        </w:rPr>
        <w:t xml:space="preserve">2.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/>
        </w:rPr>
        <w:t>本办法自公布之日施行，由学生处负责解释。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2014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 xml:space="preserve">年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 xml:space="preserve">月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/>
        </w:rPr>
        <w:t xml:space="preserve">7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/>
        </w:rPr>
        <w:t>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岑苒</dc:creator>
  <dc:description/>
  <dc:language>en-US</dc:language>
  <cp:lastModifiedBy>岑苒</cp:lastModifiedBy>
  <dcterms:modified xsi:type="dcterms:W3CDTF">2018-09-12T13:37:13Z</dcterms:modified>
  <cp:revision>1</cp:revision>
  <dc:subject/>
  <dc:title>杭州师范大学文明寝室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