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：</w:t>
      </w:r>
    </w:p>
    <w:p>
      <w:pPr>
        <w:pStyle w:val="Normal"/>
        <w:ind w:left="210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杭州师范大学家庭经济困难学生实践育人项目</w:t>
      </w:r>
    </w:p>
    <w:p>
      <w:pPr>
        <w:pStyle w:val="Normal"/>
        <w:ind w:left="210" w:hanging="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（调查研究类）参考选题</w:t>
      </w:r>
    </w:p>
    <w:p>
      <w:pPr>
        <w:pStyle w:val="Normal"/>
        <w:ind w:left="210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当代大学生群体思想特点与规律变化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.90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后大学生政治参与意识调查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.90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后大学生媒介素养研究分析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新媒介背景下校园文化的特点及变化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新媒介背景下学生群体事件的应对机制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大学人文精神与和谐校园建设机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7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多校区办学环境下的校园文化建设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8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杭州师范大学学风现状调研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9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学生发展视野下学生综合素质评价体系的构建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0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学生文明上网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1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学生网上诉求表达和现实行为方式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2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发展性学生资助体系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3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和谐校园视野下学生服务体系建构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4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家庭经济困难学生的认定制度探析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5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学生资助管理系统（平台）研发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6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学生奖助管理系统（平台）研发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7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国家助学贷款的风险与控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8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大学生诚信档案的建立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9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大学生全员参与社会实践工作对策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0.“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低碳”生活与大学生环保意识培养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1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大学体育文化建设体系的建构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2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大学生体育精神培养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3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创业教育的实施途径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4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大学毕业生的就业跟踪调研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5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就业指导体系构建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6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大学生就业心理的现状、归因及对策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7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大学生生命教育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8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经济困难学生社会适应性分析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9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新生入学教育工作理念、方法及其创新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0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毕业生离校教育工作理念、方法及其创新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1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学生和行为特点和管理对策调研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2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学生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班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集体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建设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3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学生理论社团建设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4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学生诚信教育及诚信体系建设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5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学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生生活园区文化建设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6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高校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学生党支部建设及其作用发挥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7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学长制在高校学生工作中的作用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研究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8.</w:t>
      </w:r>
      <w:r>
        <w:rPr/>
        <w:t xml:space="preserve">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典型教育在大学生成长中的作用研究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9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大学生恋爱观及婚姻观调研</w:t>
      </w:r>
    </w:p>
    <w:p>
      <w:pPr>
        <w:pStyle w:val="Normal"/>
        <w:spacing w:lineRule="exact" w:line="520"/>
        <w:rPr/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40.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经济困难学生教育实践项目实施效果实证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53:00Z</dcterms:created>
  <dc:creator>雨林木风</dc:creator>
  <dc:description/>
  <cp:keywords/>
  <dc:language>en-US</dc:language>
  <cp:lastModifiedBy>siqinghe</cp:lastModifiedBy>
  <dcterms:modified xsi:type="dcterms:W3CDTF">2014-01-03T07:57:00Z</dcterms:modified>
  <cp:revision>12</cp:revision>
  <dc:subject/>
  <dc:title>附件1：</dc:title>
</cp:coreProperties>
</file>